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5. május 28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belül és kívül nyújtott támogatások elszámolása 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>Naszádos Péter 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Révész Ildikó számvitel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egtárgyalta:            </w:t>
      </w:r>
      <w:r>
        <w:rPr>
          <w:rFonts w:cs="Arial" w:ascii="Arial" w:hAnsi="Arial"/>
          <w:bCs/>
        </w:rPr>
        <w:t>Pénzügyi, Városfejlesztési és Ügyrendi</w:t>
      </w:r>
      <w:r>
        <w:rPr>
          <w:rFonts w:cs="Arial" w:ascii="Arial" w:hAnsi="Arial"/>
          <w:b/>
          <w:bCs/>
          <w:color w:val="003B6F"/>
          <w:sz w:val="30"/>
          <w:szCs w:val="30"/>
        </w:rPr>
        <w:t xml:space="preserve"> </w:t>
      </w:r>
      <w:r>
        <w:rPr>
          <w:rFonts w:cs="Arial" w:ascii="Arial" w:hAnsi="Arial"/>
          <w:bCs/>
        </w:rPr>
        <w:t>Bizottság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shd w:fill="FFFFFF" w:val="clear"/>
        </w:rPr>
        <w:t xml:space="preserve">                               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szádos Péte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Hévíz Város Polgármestere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Hévíz Város Önkormányzat 2024. évi költségvetéséről szóló 1/</w:t>
      </w:r>
      <w:r>
        <w:rPr>
          <w:rFonts w:eastAsia="Times New Roman" w:cs="Arial" w:ascii="Arial" w:hAnsi="Arial"/>
          <w:lang w:eastAsia="hu-HU"/>
        </w:rPr>
        <w:t>2024. (II.8.) önkormányzati rendelete, illetve egyedi képviselőtestületi határozatok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41/2024. (III. 25.) önkormányzati rendelete az államháztartáson kívülre nyújtott támogatásokról és az államháztartáson kívüli források átvételéről alapján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szthely és Környéke Kistérségi Többcélú Társul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2024. évi belső ellenőrzési feladatok ellátására a 1/2024. (II.08.) költségvetési rendelet 8. melléklet 3.sora terhére 2.125.000,- Ft működési célú támogatást biztosított a Keszthely és Környéke Kistérségi Többcélú Társulás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ladat-ellátási és finanszírozási megállapodás 2024. április 16-án került aláír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ának a határideje 2025. február 15. napjában lett meghatáro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ozzájárulás elszámolását, szakmai beszámolóját a Keszthely és Környéke Kistérségi Többcélú Társulás 2025. február 19-én nyújtotta be. A benyújtott elszámolás 8.611.573,- Ft-ról szól. Társulás a 2024. évben biztosított működési támogatás elszámolásában- a Hévízre jutó 25%-os aránnyal, 2.152.893,- Ft összegben számolt el, így javasoljuk az átadott 2.125.000,- Ft támogatást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i Turisztikai Nonprofit Kf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HIV/655-5/2024 megállapodás alapján Hévíz Város Önkormányzat 2024.évi költségvetéséről szóló a </w:t>
      </w:r>
      <w:r>
        <w:rPr>
          <w:rFonts w:cs="Arial" w:ascii="Arial" w:hAnsi="Arial"/>
        </w:rPr>
        <w:t>1/2024. (II.8.) költségvetési rendelet 8. melléklet 5.sora, illetve a 10/204.(II.8.)határozat  terhére</w:t>
      </w:r>
      <w:r>
        <w:rPr>
          <w:rFonts w:eastAsia="Times New Roman" w:cs="Arial" w:ascii="Arial" w:hAnsi="Arial"/>
          <w:lang w:eastAsia="hu-HU"/>
        </w:rPr>
        <w:t xml:space="preserve"> 2024-ben 103.000.000,- Ft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cs="Arial" w:ascii="Arial" w:hAnsi="Arial"/>
        </w:rPr>
        <w:t xml:space="preserve">működési támogatást nyújtott, átadott pénzeszköz formájában, város marketing tevékenység szervezése és megvalósítása, turisztikai célú rendezvények lebonyolítása, szakmai partnerség fenntartása és szervezése, Tourinform iroda működtetése, és egyéb költségeinek biztosítására. A folyósított támogatás utalása 2024. február 16. 2024. március 26. és 2024. augusztus 26. napokon történtek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cs="Arial" w:ascii="Arial" w:hAnsi="Arial"/>
        </w:rPr>
        <w:t>Az elszámolás határideje 2025. január 31. napja volt, a Kft</w:t>
      </w:r>
      <w:r>
        <w:rPr>
          <w:rFonts w:eastAsia="Times New Roman" w:cs="Arial" w:ascii="Arial" w:hAnsi="Arial"/>
          <w:sz w:val="20"/>
          <w:szCs w:val="20"/>
          <w:lang w:eastAsia="hu-HU"/>
        </w:rPr>
        <w:t xml:space="preserve"> </w:t>
      </w:r>
      <w:r>
        <w:rPr>
          <w:rFonts w:cs="Arial" w:ascii="Arial" w:hAnsi="Arial"/>
        </w:rPr>
        <w:t xml:space="preserve">2024. október 17-én benyújtotta az elszámol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lom 103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HIV/655-15/2024 megállapodás szerint </w:t>
      </w:r>
      <w:r>
        <w:rPr>
          <w:rFonts w:cs="Arial" w:ascii="Arial" w:hAnsi="Arial"/>
        </w:rPr>
        <w:t>Hévíz Város Önkormányzat Képviselő-testületének 105/2024.(VIII.29.) határozata alapján 12.293.766.- Ft működési támogatást nyújtott, átadott pénzeszköz formájában, Hévíz város területén adventi és szilveszteri rendezvények lebonyolítására. (HIV/655-8/2024. sz. támogatási szerződés maradvány összegének   átcsoportosítása, pénzügyi teljesítést nem igényelt.) A felhasználásról 2025. február hó 15.napjáig kellett elszámol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IV/655-17/2024 megállapodás szerint </w:t>
      </w:r>
      <w:r>
        <w:rPr>
          <w:rFonts w:cs="Arial" w:ascii="Arial" w:hAnsi="Arial"/>
        </w:rPr>
        <w:t>Hévíz Város Önkormányzat Képviselő-testületének 135/2024.(X.14.) határozata alapján 3.500.000.- Ft működési támogatást nyújtott, átadott pénzeszköz formájában, Hévíz város területén adventi és szilveszteri rendezvények és marketing költségeinek lebonyolítására. A felhasználásról 2025. február hó 15.napjáig kellett elszámol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ft 2025.01.08-án benyújtotta az elszámolás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lom 15.793.766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highlight w:val="lightGray"/>
          <w:lang w:eastAsia="hu-HU"/>
        </w:rPr>
      </w:pPr>
      <w:r>
        <w:rPr>
          <w:rFonts w:eastAsia="Times New Roman" w:cs="Arial" w:ascii="Arial" w:hAnsi="Arial"/>
          <w:b/>
          <w:highlight w:val="lightGray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lgárőr Egyesület Alsópáhok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eastAsia="Times New Roman" w:cs="Arial" w:ascii="Arial" w:hAnsi="Arial"/>
          <w:lang w:eastAsia="hu-HU"/>
        </w:rPr>
        <w:t>HIV2336-2/2024. megállapodás alapján Hévíz Város</w:t>
      </w:r>
      <w:r>
        <w:rPr>
          <w:rFonts w:cs="Arial" w:ascii="Arial" w:hAnsi="Arial"/>
        </w:rPr>
        <w:t xml:space="preserve"> Önkormányzat 2024. évben </w:t>
      </w:r>
      <w:r>
        <w:rPr>
          <w:rFonts w:cs="Arial" w:ascii="Arial" w:hAnsi="Arial"/>
          <w:lang w:eastAsia="hu-HU"/>
        </w:rPr>
        <w:t>1/2024. (II.8.) költségvetési rendelet 8. melléklet 16. sora terhére</w:t>
      </w:r>
      <w:r>
        <w:rPr>
          <w:rFonts w:cs="Arial" w:ascii="Arial" w:hAnsi="Arial"/>
        </w:rPr>
        <w:t xml:space="preserve"> 1.000.000,- Ft támogatást kapott fenntartási-, javítási-, karbantartási költségek, formaruha vásárlás, irodaszer, nyomtatványok, tárgyi eszközök beszerzése, karbantartása, posta-, bank-, biztosítási költségek, védőital, könyvelői díj, internet és egyéb működési költségek biztosít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 határideje 2025. január 31. napja volt, az Egyesület az elszámolást 2025. január 16-án nyújtotta b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lom 1.000.000,- Ft összegbe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highlight w:val="lightGray"/>
          <w:lang w:eastAsia="hu-HU"/>
        </w:rPr>
      </w:pPr>
      <w:r>
        <w:rPr>
          <w:rFonts w:cs="Arial" w:ascii="Arial" w:hAnsi="Arial"/>
          <w:b/>
          <w:color w:val="FF0000"/>
          <w:highlight w:val="lightGray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IV.</w:t>
      </w:r>
    </w:p>
    <w:p>
      <w:pPr>
        <w:pStyle w:val="Normal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 xml:space="preserve">Hévízi Tiszta Forrás Dalkör Egyesület </w:t>
      </w:r>
    </w:p>
    <w:p>
      <w:pPr>
        <w:pStyle w:val="Normal"/>
        <w:jc w:val="both"/>
        <w:rPr/>
      </w:pPr>
      <w:r>
        <w:rPr>
          <w:rFonts w:cs="Arial" w:ascii="Arial" w:hAnsi="Arial"/>
          <w:lang w:eastAsia="hu-HU"/>
        </w:rPr>
        <w:t xml:space="preserve">számára 2024. évben HIV/1369-2/2024 iktatószámú szerződés alapján 400.000 Ft működési támogatást biztosított. Hévíz Város Önkormányzat Képviselőtestülete 1/2024. (II.8.) rendelet 8. melléklet 11. sora terhé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 határideje 2025. január 31. napja volt. Az Egyesület az elszámolást 2025. január 28-án nyújtotta be. Személyszállítás és bank és postaköltséggel, terembérlettel, irodaszerrel, tagdíjjal, üzemanyaggal, ételfogyasztással, nevezési díjjal számoltak el. 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A leírtak alapján az elszámolás elfogadását javaslom 400.000,- Ft összeg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highlight w:val="lightGray"/>
        </w:rPr>
      </w:pPr>
      <w:r>
        <w:rPr>
          <w:rFonts w:cs="Arial" w:ascii="Arial" w:hAnsi="Arial"/>
          <w:color w:val="FF0000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sokonai Vitéz Mihály Irodalmi és Művészeti Társaság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lang w:eastAsia="hu-HU"/>
        </w:rPr>
        <w:t xml:space="preserve">2024. évben az 1/2024. (II.8.) rendelet 8. melléklet 12. sora terhére a HIV/3878-2-2024. számú megállapodás alapján </w:t>
      </w:r>
      <w:r>
        <w:rPr>
          <w:rFonts w:cs="Arial" w:ascii="Arial" w:hAnsi="Arial"/>
        </w:rPr>
        <w:t xml:space="preserve">500.000,- Ft működési támogatást kapott a társaság 2024. évi – programjai megrendezése, azok költségeinek biztosítására. Az elszámolás határideje 2025. január 31. napja volt, a Társaság az elszámolást 2025. január 28-án nyújtotta b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Társaság elszámolása szabályszerű volt, 500.000,-Ft-ban javasoljuk az elszámolás elfogadásá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i Evangélikus és Református Templomépítő és Fenntartó Alapítvány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2024. évben 1/2024. (II.8.) rendelet 8. melléklet 21. sora terhére </w:t>
      </w:r>
      <w:r>
        <w:rPr>
          <w:rFonts w:cs="Arial" w:ascii="Arial" w:hAnsi="Arial"/>
        </w:rPr>
        <w:t xml:space="preserve">600.000,- Ft működési támogatást kapott átadott pénzeszköz formájában a hévízi protestáns templom működtetésével kapcsolatos rezsiköltségek, illetve a -fűtés korszerűsítés, irodaszer és posta, költségeinek biztosítására a </w:t>
      </w:r>
      <w:r>
        <w:rPr>
          <w:rFonts w:cs="Arial" w:ascii="Arial" w:hAnsi="Arial"/>
          <w:lang w:eastAsia="hu-HU"/>
        </w:rPr>
        <w:t>HIV/3698-2/2024. iktatószámú szerződés alapján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elszámolás határideje 2025. január 31. napja volt, az Alapítvány az elszámolást 2025. február 3-án nyújtotta be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lom 6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i Kálvin Alapítvány</w:t>
      </w:r>
      <w:r>
        <w:rPr>
          <w:rFonts w:cs="Arial" w:ascii="Arial" w:hAnsi="Arial"/>
        </w:rPr>
        <w:t xml:space="preserve"> 2024. évben 1.000.000,- Ft működési támogatást kapott a hévízi református parókia és gyülekezeti terem közüzemi költségeinek biztosít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orrása Hévíz Város Önkormányzat 2024. évi költségvetéséről szóló </w:t>
      </w:r>
      <w:r>
        <w:rPr>
          <w:rFonts w:cs="Arial" w:ascii="Arial" w:hAnsi="Arial"/>
          <w:lang w:eastAsia="hu-HU"/>
        </w:rPr>
        <w:t xml:space="preserve">1/2024.(II.8.) </w:t>
      </w:r>
      <w:r>
        <w:rPr>
          <w:rFonts w:cs="Arial" w:ascii="Arial" w:hAnsi="Arial"/>
        </w:rPr>
        <w:t xml:space="preserve">önkormányzati rendelet alapján a 8. melléklet 13. sora terhére, HIV/3703-2/2024. támogatási szerződé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határideje 2025. január 31. napja volt, az Alapítvány az elszámolást 2025. február 3-án nyújtotta b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A leírtak alapján az elszámolás elfogadását javaslom 1.000.000,- Ft összeg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VII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sica Antiqua Együttes Baráti Kör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lang w:eastAsia="hu-HU"/>
        </w:rPr>
        <w:t>2024. évben 1/2024. (II.8.) rendelet 8. melléklet 8. sora terhére</w:t>
      </w:r>
      <w:r>
        <w:rPr>
          <w:rFonts w:cs="Arial" w:ascii="Arial" w:hAnsi="Arial"/>
        </w:rPr>
        <w:t xml:space="preserve"> 1.000.000,- Ft működési támogatást kapott a társaság 2024. évi – programjai megrendezése, azok költségeinek biztosítására, a HIV/1423-2/2024. sz. támogatási szerződés alapján Az elszámolás határideje 2025. január 31. napja volt, a Társaság az elszámolást 2025. január 29-én nyújtotta be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Társaság elszámolása szabályszerű volt, 1.000.000,-Ft-ban javasoljuk az elszámolás elfogadását. 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IX.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i Szobakiadók Szövetsége</w:t>
      </w:r>
    </w:p>
    <w:p>
      <w:pPr>
        <w:pStyle w:val="Normal"/>
        <w:jc w:val="both"/>
        <w:rPr/>
      </w:pPr>
      <w:r>
        <w:rPr>
          <w:rFonts w:cs="Arial" w:ascii="Arial" w:hAnsi="Arial"/>
          <w:lang w:eastAsia="hu-HU"/>
        </w:rPr>
        <w:t xml:space="preserve">2024. évben 1/2024. (II.8.) rendelet 8. melléklet 10. sora terhére </w:t>
      </w:r>
      <w:r>
        <w:rPr>
          <w:rFonts w:cs="Arial" w:ascii="Arial" w:hAnsi="Arial"/>
        </w:rPr>
        <w:t xml:space="preserve">1.500.000,- Ft működési támogatást kapott átadott pénzeszköz formájában a Hévízt népszerűsítő turisztikai tevékenységek kiadásaira, költségeinek biztosítására a </w:t>
      </w:r>
      <w:r>
        <w:rPr>
          <w:rFonts w:cs="Arial" w:ascii="Arial" w:hAnsi="Arial"/>
          <w:lang w:eastAsia="hu-HU"/>
        </w:rPr>
        <w:t>HIV/3925-3/2024. iktatószámú szerződés alapján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elszámolás benyújtásának határideje 2025. január 31. napja volt, a Szövetség a felhasználásról az elszámolást 2025. január 21-én nyújtotta be. </w:t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lom 1.5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X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Immánuel Magyar-Izraeli Baráti Társaság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hu-HU"/>
        </w:rPr>
        <w:t xml:space="preserve">2024. évben 1/2024. (II.8.) rendelet 10. melléklet 4. sora terhére </w:t>
      </w:r>
      <w:r>
        <w:rPr>
          <w:rFonts w:cs="Arial" w:ascii="Arial" w:hAnsi="Arial"/>
        </w:rPr>
        <w:t xml:space="preserve">400.000,- Ft működési támogatást kapott átadott pénzeszköz formájában a Holokauszt 80. évfordulója alkalmából megjelenő kötet kiadásához, a  </w:t>
      </w:r>
      <w:r>
        <w:rPr>
          <w:rFonts w:cs="Arial" w:ascii="Arial" w:hAnsi="Arial"/>
          <w:lang w:eastAsia="hu-HU"/>
        </w:rPr>
        <w:t>HIV/4487-2/2024. iktatószámú szerződés alapján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elszámolás benyújtásának határideje 2025. január 31. napja volt, a Társaság az összeg  felhasználásról az elszámolást 2024. december  20-án nyújtotta be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400.000,- Ft összegben az elszámolás elfogadását javasl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X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Bársonytalp a Cicákért Zala Egyesüle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eastAsia="Times New Roman" w:cs="Arial" w:ascii="Arial" w:hAnsi="Arial"/>
          <w:lang w:eastAsia="hu-HU"/>
        </w:rPr>
        <w:t>HIV448/8-3/2024. megállapodás alapján Hévíz Város</w:t>
      </w:r>
      <w:r>
        <w:rPr>
          <w:rFonts w:cs="Arial" w:ascii="Arial" w:hAnsi="Arial"/>
        </w:rPr>
        <w:t xml:space="preserve"> Önkormányzat 2024. évi költségvetéséről szóló </w:t>
      </w:r>
      <w:r>
        <w:rPr>
          <w:rFonts w:cs="Arial" w:ascii="Arial" w:hAnsi="Arial"/>
          <w:lang w:eastAsia="hu-HU"/>
        </w:rPr>
        <w:t>1/2024. (II.8.) önkormányzati rendelet terhére és a Képviselőtestület 42/2024.(III.25.) határozata alapján 2024. évben</w:t>
      </w:r>
      <w:r>
        <w:rPr>
          <w:rFonts w:cs="Arial" w:ascii="Arial" w:hAnsi="Arial"/>
        </w:rPr>
        <w:t xml:space="preserve"> 500.000,- Ft működési támogatást kapott működési költségek biztosításár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elszámolás határideje 2025. január 31. napja volt, a Társaság az elszámolást 2025. február 3-án nyújtotta b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elszámolása szabályszerű volt, 500.000,-Ft-összegben javasoljuk az elszámolás elfogadásá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XI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hu-HU"/>
        </w:rPr>
        <w:t>Hévízi Sportkör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</w:t>
      </w:r>
      <w:r>
        <w:rPr>
          <w:rFonts w:eastAsia="Times New Roman" w:cs="Arial" w:ascii="Arial" w:hAnsi="Arial"/>
          <w:b/>
          <w:lang w:eastAsia="hu-HU"/>
        </w:rPr>
        <w:t xml:space="preserve"> Hévíz Sportkör</w:t>
      </w:r>
      <w:r>
        <w:rPr>
          <w:rFonts w:eastAsia="Times New Roman" w:cs="Arial" w:ascii="Arial" w:hAnsi="Arial"/>
          <w:lang w:eastAsia="hu-HU"/>
        </w:rPr>
        <w:t xml:space="preserve"> három döntéssel kapott 2024. évi </w:t>
      </w:r>
      <w:r>
        <w:rPr>
          <w:rFonts w:cs="Arial" w:ascii="Arial" w:hAnsi="Arial"/>
          <w:lang w:eastAsia="hu-HU"/>
        </w:rPr>
        <w:t xml:space="preserve">működési támogatást </w:t>
      </w:r>
      <w:r>
        <w:rPr>
          <w:rFonts w:cs="Arial" w:ascii="Arial" w:hAnsi="Arial"/>
        </w:rPr>
        <w:t>a sportkör szakosztályainak működésére és az utánpótlás nevelési feladatok megvalósítására, létesítmény üzemeltetésre és fenntartásra, a működés pénzügyi és számviteli feladatainak biztosítására. A</w:t>
      </w:r>
      <w:r>
        <w:rPr>
          <w:rFonts w:eastAsia="Times New Roman" w:cs="Arial" w:ascii="Arial" w:hAnsi="Arial"/>
          <w:lang w:eastAsia="hu-HU"/>
        </w:rPr>
        <w:t xml:space="preserve">z Önkormányzat költségvetéséről szóló 1/2024.(II.8.) önkormányzati rendelet alapján a HIV/2127-2/2024. támogatási szerződés keretében 60.000.000 Ft-ot, amelyről részletesen elszámolt. </w:t>
      </w:r>
      <w:r>
        <w:rPr>
          <w:rFonts w:cs="Arial" w:ascii="Arial" w:hAnsi="Arial"/>
        </w:rPr>
        <w:t>Az elszámoláshoz 2024.év 12. hó 12. nap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a támogatott dokumentálta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2024. szeptember 26-i második döntéssel, a 127/2024.(IX.26.) határozat alapján HIV/2127-5/2024.  támogatási szerződés keretében 15.000.000 Ft támogatást kapott, azzal a feltétellel, hogy kizárólag a hévízi tornacsarnokok bérleti díjára fordíthatja. A támogatás felhasználása és elszámolása 2024.szeptember 1-től folyamatos, a 2025. február 28-ig terjedő időszakban. Az elszámolást   legkésőbb 2025. március 31-ig nyújthatja be a támogatott. </w:t>
      </w:r>
      <w:r>
        <w:rPr>
          <w:rFonts w:cs="Arial" w:ascii="Arial" w:hAnsi="Arial"/>
        </w:rPr>
        <w:t>Az első részlet kifizetése 5.000.000.-Ft összegben  2024.szeptember 29-én megtörtént, melyről az elszámolást 2025. január 10-én benyújtotta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a támogatott dokumentálta. A támogatás összegéből még 10.000.000.- Ft kifizetésre vár, ezért javasoljuk a felhasználás és az elszámolás határ idejének módosítását. A felhasználás végső határidejét 2025.év 12.hó 31-fe,  a végső elszámolás határidejét 2026. január 31.napjára javasoljuk módosítani!</w:t>
      </w:r>
      <w:r>
        <w:rPr>
          <w:rFonts w:eastAsia="Times New Roman" w:cs="Arial" w:ascii="Arial" w:hAnsi="Arial"/>
          <w:lang w:eastAsia="hu-HU"/>
        </w:rPr>
        <w:t xml:space="preserve"> A 2024. október 31-én hozott, 159/2024.(X.31.) határozat alapján HIV/2127-11/2024.  támogatási szerződés keretében 8.870.500 Ft támogatás folyósítására került sor, amelyet kizárólag a Hévízi Sportkörnél foglalkoztatási, vezető tisztségviselői, elnökségi, megbízási jogviszonyok megszűntetéséből eredő személyi jellegű kiadásokra fordíthatott. A felhasznált összegről az elszámolást 2025.01.hó 10-én benyújtotta. </w:t>
      </w:r>
      <w:r>
        <w:rPr>
          <w:rFonts w:cs="Arial" w:ascii="Arial" w:hAnsi="Arial"/>
        </w:rPr>
        <w:t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a támogatott dokumentálta. Az 552.500.-Ft maradványösszeg visszafizetése 2025.01.hó 09-én Hévíz Város Önkormányzat részére megtörtént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A felülvizsgálatok során minden esetben megállapításra került, hogy a Sportkör elszámolásai a támogatási megállapodásban rögzítetteknek megfelelő, számlák záradékolásával és hitelesítésével ellátott elszámolást nyújtott be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A benyújtott számlamásolatok, összesítők alapján a Hévízi Sportkör 2024. évi HIV/2127-2/2024.számú rendes működési elszámolását 60.000.000,- Ft összegben javasoljuk elfogadásra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A benyújtott dokumentumok alapján a Hévízi Sportkör 2024. évi HIV/2127-5/2024.számú részben kifizetett támogatás elszámolását 5.000.000,- Ft összegben javasoljuk elfogadásra. Továbbá javasoljuk a határidők módosítását, a felhasználásra vonatkozóan 2025. 12. hó 31.nap. míg az elszámolási kötelezettséget 2026. év 01. hó 31. napban meghatározni szíveskedjenek!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nyújtott hitelesített másolatok és összesítők alapján a Hévízi Sportkör 2024. évi HIV/2127-11/2024.számú támogatás elszámolását 8.750.000,- Ft összegben javasoljuk elfogadásra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before="0" w:after="12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before="0" w:after="12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before="0" w:after="12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 HATÁROZATI JAVASLAT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Hévíz Város Önkormányzat Képviselő-testülete az államháztartáson belül és kívül nyújtott 2024. évi támogatások elszámolása tárgyában a következő határozatot hozta: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Keszthely és Környéke Kistérségi Többcélú Társulás részére a 2024. évben belső ellenőrzési tevékenység ellátása érdekében átadott működési célú támogatás elszámolását, szakmai beszámolóját 2.125.000,- Ft összegben elfogadj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Turisztikai Nonprofit Kft. (8380 Hévíz, Rákóczi u. 2.) részére nyújtott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IV/655-5/2024.sz.</w:t>
      </w:r>
      <w:r>
        <w:rPr>
          <w:rFonts w:cs="Arial" w:ascii="Arial" w:hAnsi="Arial"/>
        </w:rPr>
        <w:t xml:space="preserve"> támogatás elszámolását 103.000.000,- Ft összegben,</w:t>
      </w:r>
    </w:p>
    <w:p>
      <w:pPr>
        <w:pStyle w:val="Listaszerbekezds"/>
        <w:rPr/>
      </w:pPr>
      <w:r>
        <w:rPr>
          <w:rFonts w:eastAsia="Times New Roman" w:cs="Arial" w:ascii="Arial" w:hAnsi="Arial"/>
          <w:lang w:eastAsia="hu-HU"/>
        </w:rPr>
        <w:t xml:space="preserve">HIV/655-15/2024.sz. </w:t>
      </w:r>
      <w:r>
        <w:rPr>
          <w:rFonts w:cs="Arial" w:ascii="Arial" w:hAnsi="Arial"/>
        </w:rPr>
        <w:t xml:space="preserve">támogatás elszámolását 12.293.766.- Ft összegben,        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t>A 135/2024.(X.14.) határozata alapján 3.500.000.-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gárőr Egyesület Alsópáhok (8394 Alsópáhok, Fő u. 65.) 2024. évi támogatás elszámolását 1.000.000,- Ft összegben,</w:t>
      </w:r>
    </w:p>
    <w:p>
      <w:pPr>
        <w:pStyle w:val="Listaszerbekezds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Hévízi Tiszta Forrás Dalkör Egyesület (8380 Hévíz, Kisfaludy u. 48.) </w:t>
      </w:r>
      <w:r>
        <w:rPr>
          <w:rFonts w:cs="Arial" w:ascii="Arial" w:hAnsi="Arial"/>
        </w:rPr>
        <w:t xml:space="preserve">2024. évi támogatás elszámolását </w:t>
      </w:r>
      <w:r>
        <w:rPr>
          <w:rFonts w:cs="Arial" w:ascii="Arial" w:hAnsi="Arial"/>
          <w:lang w:eastAsia="hu-HU"/>
        </w:rPr>
        <w:t xml:space="preserve">400.000,- Ft </w:t>
      </w:r>
      <w:r>
        <w:rPr>
          <w:rFonts w:cs="Arial" w:ascii="Arial" w:hAnsi="Arial"/>
        </w:rPr>
        <w:t>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Csokonai Vitéz Mihály Irodalmi és Művészeti Társaság (8380 Hévíz, Kossuth L. u. 1.) 2024. évi támogatás elszámolását 5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i Evangélikus és Református Templomépítő és Fenntartó Alapítvány (8380 Hévíz, Vörösmarty u. 92.) 2024. évi támogatás elszámolását 600.000,- Ft összegb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Kálvin Alapítvány (8380 Héviz, Vörösmarty u. 92.) 2024. évi támogatás elszámolását 1.000.000,-Ft összegb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Musica Antiqua Együttes Baráti Kö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8380 Hévíz, Kossuth Lajos u. 2.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4. évi támogatás elszámolását 1.000.000,- Ft összegben,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i Szobakiadók Szövetsége</w:t>
      </w:r>
      <w:r>
        <w:rPr>
          <w:rFonts w:cs="Arial" w:ascii="Arial" w:hAnsi="Arial"/>
        </w:rPr>
        <w:t xml:space="preserve"> (8380 Hévíz, Széchenyi utca 10.) 2024. évi támogatás elszámolását 1.500.000,- Ft összegben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Immánuel Magyar-Izraeli Baráti Társaság (8360 Keszthely, Bercsényi Miklós u. 70.) </w:t>
      </w:r>
      <w:r>
        <w:rPr>
          <w:rFonts w:cs="Arial" w:ascii="Arial" w:hAnsi="Arial"/>
        </w:rPr>
        <w:t>2024. évi támogatás elszámolását 400.000,- Ft összegben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Bársonytalp a Cicákért Zala Egyesület (8900 Zalaegerszeg, Pipahegyi út 19.) 2024. évi támogatás elszámolását 500.000,- Ft összegben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fogadj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Sportkör (8380 Hévíz, Kossuth L. u. 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számolásait az alábbi kimutatás alapján elfogadj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24. évi rendes </w:t>
      </w:r>
      <w:r>
        <w:rPr>
          <w:rFonts w:cs="Arial" w:ascii="Arial" w:hAnsi="Arial"/>
          <w:lang w:eastAsia="hu-HU"/>
        </w:rPr>
        <w:t xml:space="preserve">működési támogatás </w:t>
      </w:r>
      <w:r>
        <w:rPr>
          <w:rFonts w:cs="Arial" w:ascii="Arial" w:hAnsi="Arial"/>
        </w:rPr>
        <w:t>a sportkör szakosztályainak működésére és az utánpótlás nevelési feladatok megvalósítására, létesítmény üzemeltetésre és fenntartásra, a működés pénzügyi és számviteli feladatainak biztosítására</w:t>
      </w:r>
      <w:r>
        <w:rPr>
          <w:rFonts w:eastAsia="Times New Roman" w:cs="Arial" w:ascii="Arial" w:hAnsi="Arial"/>
          <w:lang w:eastAsia="hu-HU"/>
        </w:rPr>
        <w:t xml:space="preserve"> a HIV/2127-2/2024. támogatási szerződés keretében 60.000.000 Ft elszámolva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>A 2024. szeptember 26-i második döntéssel (HIV/127-5/2024) 5.000.000 Ft támogatás    elszámolva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benyújtott számlamásolatok alapján a Hévízi Sportkör 2023. évi rendes működési elszámolását a rendes, 32.000.000,-Ft támogatáson túl 33.950.310,- Ft TAO átcsoportosításokkal, összesen </w:t>
      </w:r>
      <w:r>
        <w:rPr>
          <w:rFonts w:cs="Arial" w:ascii="Arial" w:hAnsi="Arial"/>
        </w:rPr>
        <w:t xml:space="preserve">65.950.310,- Ft </w:t>
      </w:r>
      <w:r>
        <w:rPr>
          <w:rFonts w:cs="Arial" w:ascii="Arial" w:hAnsi="Arial"/>
          <w:lang w:eastAsia="hu-HU"/>
        </w:rPr>
        <w:t>összegben javasoljuk elfogadásra.</w:t>
      </w:r>
    </w:p>
    <w:p>
      <w:pPr>
        <w:pStyle w:val="Normal"/>
        <w:spacing w:before="0" w:after="120"/>
        <w:ind w:left="567" w:firstLine="153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120"/>
        <w:ind w:left="567" w:hanging="567"/>
        <w:jc w:val="both"/>
        <w:rPr>
          <w:rFonts w:ascii="Arial" w:hAnsi="Arial" w:eastAsia="Times New Roman" w:cs="Arial"/>
          <w:highlight w:val="red"/>
          <w:lang w:eastAsia="hu-HU"/>
        </w:rPr>
      </w:pP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  <w:lang w:eastAsia="hu-HU"/>
        </w:rPr>
        <w:t xml:space="preserve">      A 2024. szeptember 26-i második döntéssel, a 127/2024.(IX.26.) határozat alapján HIV/2127-    5/2024.  támogatási szerződés tekintetében a felhasználás határidejét 2025.12.hó.31. napra a végső elszámolás határidejét 2026.01.31-re módosítja.</w:t>
      </w:r>
    </w:p>
    <w:p>
      <w:pPr>
        <w:pStyle w:val="Listaszerbekezds"/>
        <w:ind w:left="0" w:hanging="0"/>
        <w:rPr>
          <w:rFonts w:ascii="Arial" w:hAnsi="Arial" w:eastAsia="Times New Roman" w:cs="Arial"/>
          <w:highlight w:val="red"/>
          <w:lang w:eastAsia="hu-HU"/>
        </w:rPr>
      </w:pPr>
      <w:r>
        <w:rPr>
          <w:rFonts w:eastAsia="Times New Roman" w:cs="Arial" w:ascii="Arial" w:hAnsi="Arial"/>
          <w:highlight w:val="red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  A Képviselő-testület felkéri a polgármestert, hogy a döntésről az érintett szervezetek   képviselőit értesít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június 3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Révész Ild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701-4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701-4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3:11:00Z</dcterms:created>
  <dc:creator>T-Cont Kft</dc:creator>
  <dc:description/>
  <cp:keywords/>
  <dc:language>en-US</dc:language>
  <cp:lastModifiedBy>Bertalan Linda</cp:lastModifiedBy>
  <cp:lastPrinted>2025-05-08T10:31:00Z</cp:lastPrinted>
  <dcterms:modified xsi:type="dcterms:W3CDTF">2025-05-22T07:51:00Z</dcterms:modified>
  <cp:revision>15</cp:revision>
  <dc:subject/>
  <dc:title>ELŐTERJESZTÉS</dc:title>
</cp:coreProperties>
</file>